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/>
      </w:pPr>
      <w:commentRangeStart w:id="0"/>
      <w:r>
        <w:rPr/>
        <w:t>AUTO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/>
        <w:t xml:space="preserve"> DE CONTINUACION DEL PROCEDIMIENTO POR INCUMPLIMIENTO DE LA CONCILIACIO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UTO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En ____________________________________ a ______________ de _______________, de _______________________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lineRule="auto" w:line="360"/>
        <w:rPr/>
      </w:pPr>
      <w:r>
        <w:rPr/>
        <w:t>HECHOS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PRIMERO:</w:t>
        <w:tab/>
        <w:t>El presente procedimiento se inició  por requerimiento del Sr. Fiscal y tras las diligencias abiertas por la Policía contra el Imputado __________________________ por el delito de ____________________________________________________________. SEGUNDO:</w:t>
        <w:tab/>
        <w:t>Con carácter previo a celebrar la audiencia inicial prevista en los arts. 253 y siguientes de dicho código, por el imputado y la víctima se llegó a conciliación conforme a lo previsto en los arts. 32 y 33 del Código Procesal Penal y sin que se dictara auto de extinción de la acción penal conforme a lo dispuesto en el art. 31.2 hasta que transcurriera el plazo de _______ años a que se comprometió el imputado para el cumplimiento de las obligaciones pactadas y el resarcimiento del daño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TERCERO:</w:t>
        <w:tab/>
        <w:t>Por la víctima se alegó con fecha ______________ que el imputado no había cumplido sus obligaciones en el término acordado. Dado traslado al imputado de tales alegaciones por tres días, no manifestó nada que las desvirtuara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lineRule="auto" w:line="360"/>
        <w:rPr/>
      </w:pPr>
      <w:r>
        <w:rPr/>
        <w:t>MOTIVOS DE DERECHO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UNICO:</w:t>
        <w:tab/>
        <w:t>Conforme a lo previsto en el art. 33 del Código Procesal Penal y al haber incumplido el imputado las obligaciones que contrajo en la conciliación celebrada ante el Juzgado con fecha ___________ y en el plazo acordado, procede continuar este proceso  penal en el estado en que se encontraba cuando se realizó dicha conciliación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Vistos los artículos citados y demás de aplicación,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RESUELVO: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La reanudación del presente proceso penal en el estado en que se encontraba cuando se concilió entre imputado y víctima al haber incumplido aquel sus obligaciones en el plazo acordado y conforme a lo previsto en el art. 33 del Código Procesal Penal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NOTIFIQUESE: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Así lo acuerdo y firmo,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ab/>
        <w:tab/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>Ante mí,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ORTE SUPREMA DE JUSTICIA" w:date="0-00-00T00:00:00Z" w:initials="CSDJ"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  <w:t>Página: 1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</w:r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La conciliación viene prevista en el art. 31.2 del Código Procesal Penal como causa de extinción de la acción penal.</w:t>
      </w:r>
    </w:p>
    <w:p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La forma, casos en que cabe y efectos vienen regulados en los arts. 32, 33 y 34.</w:t>
      </w:r>
    </w:p>
    <w:p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Aún cuando es causa de extinción de la acción penal, no podrá acordarse la misma hasta tanto transcurran los plazos concedidos para el cumplimiento de los acuerdos o la reparación del daño, dado que en caso de incumplimiento se procedería conforme a lo previsto en el art. 33 reanudando el proceso, como si el acuerdo nunca hubiera existido.</w:t>
      </w:r>
    </w:p>
    <w:p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De dictarse auto de extinción conforme al art. 31.2 antes de que transcurra el plazo concedido para el cumplimiento de la conciliación la situación sería irreversible y en consecuencia la solución procesal inadecuada.</w:t>
      </w:r>
    </w:p>
    <w:p>
      <w:r>
        <w:rPr>
          <w:rFonts w:ascii="Liberation Serif" w:hAnsi="Liberation Serif" w:eastAsia="DejaVu Sans" w:cs="DejaVu Sans"/>
          <w:b w:val="false"/>
          <w:szCs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b w:val="false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16:13:00Z</dcterms:created>
  <dc:creator>CORTE SUPREMA DE JUSTICIA</dc:creator>
  <dc:description/>
  <dc:language>en-US</dc:language>
  <cp:lastModifiedBy>PROYECTO DE ASISTENCIA</cp:lastModifiedBy>
  <cp:lastPrinted>1998-07-13T15:50:00Z</cp:lastPrinted>
  <dcterms:modified xsi:type="dcterms:W3CDTF">1999-01-29T18:35:00Z</dcterms:modified>
  <cp:revision>10</cp:revision>
  <dc:subject/>
  <dc:title>AUTO DE CONTINUACION DEL PROCEDIMIENTO POR INCUMPLIMIENTO DE LA CONCILIACION</dc:title>
</cp:coreProperties>
</file>